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1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78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509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47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827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3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69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4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36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7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7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7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9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