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595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836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64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672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83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14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537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18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882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17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04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87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156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238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398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07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122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