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8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92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15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00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29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0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029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031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47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3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07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1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7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10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