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944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989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681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518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298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438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387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885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006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60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792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494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963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