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562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06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845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791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546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45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55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708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55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194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264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17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325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4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6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528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