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709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7952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2810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1751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7269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20516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1105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9288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9130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2655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8495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9298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1119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9434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6671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