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8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53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63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8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84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63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01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4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83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54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0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38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