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856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614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4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843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905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522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650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273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22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790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00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333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824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721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759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580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860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