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22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0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13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5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4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87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57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94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486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36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62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3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39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36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0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