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993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50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18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036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32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86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0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53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1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71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4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1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89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