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004752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315622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550881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487189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080456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468508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41782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803962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472646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263173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73016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58289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806158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203693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790026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041185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138968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