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1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86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8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658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03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8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78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96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88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29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18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60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24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085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5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