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5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763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56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95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92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94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03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07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35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491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09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7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