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3629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5431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1432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0742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5110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3787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7339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5534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3573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4635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852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336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039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0547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0243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2857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13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