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923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397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675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498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172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392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293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684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804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583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736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151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832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007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767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