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7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2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643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9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15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33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87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2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66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2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0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79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