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55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77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17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19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7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81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5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48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74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7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29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6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04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33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619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4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463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