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82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161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896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12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934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197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11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301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22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764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570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551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828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624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797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