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469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286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866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345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223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211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034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202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66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1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482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200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4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