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748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544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794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92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094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304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864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369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013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330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12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892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83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657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901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997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03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