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179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75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763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087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368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129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955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392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787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730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850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264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290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212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04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