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673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993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00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996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089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13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0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00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995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21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409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0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237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