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06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038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65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020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52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84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25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397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84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38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47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3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564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54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22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