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9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43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0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1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3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79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11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361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01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52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014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20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57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62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58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