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71482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5332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51984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38513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45121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84439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90515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40056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18855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68096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33226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85100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80124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