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402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828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736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077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543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789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881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2059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583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124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290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106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325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548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185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240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7185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