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350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014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855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516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986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448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7567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08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2801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561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41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5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502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978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964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