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159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266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9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82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3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96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604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26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91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05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468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31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7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