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102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397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027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317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029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671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458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8896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967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693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277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242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505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940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5624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090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479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