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04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89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93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85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736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90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037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86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06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97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195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982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474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030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194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