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801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569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95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550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387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640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3034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048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216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175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186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549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126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