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436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745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491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475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182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13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464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548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709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406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576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65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99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129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208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615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824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