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696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434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660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638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253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851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099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505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81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204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057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194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209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289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85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