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098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115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719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151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813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396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515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979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90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69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264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029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502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