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2739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5822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137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2384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0453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1870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2779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6598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5262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3970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183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910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3496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7139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742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3516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915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