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298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529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110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69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589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677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490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749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056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866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249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217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396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660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477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