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7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57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447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956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776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578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075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04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881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216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51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328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099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