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753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231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371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2076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487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943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408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893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627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237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300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755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085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930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4701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531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594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