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21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77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226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82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9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20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739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744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683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2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07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685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043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89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716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