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372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3050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325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351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46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0729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260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3496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314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10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24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338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1914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