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282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168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06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6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164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75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8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138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066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488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743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51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53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490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252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221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49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