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66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628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089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48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49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82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615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78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12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544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7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259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564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128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906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