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542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132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306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294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135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112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347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702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621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636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438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873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351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