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387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450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8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745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547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736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062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25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439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083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210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461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87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833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897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7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689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