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51307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32774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83303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57769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10059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91325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2146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22397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18512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77516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34845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47315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16394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49213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87991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