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073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945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1236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0159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5469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6276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1959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5786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8757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2510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448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3806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5885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