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64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91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239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160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60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46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44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6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95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65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95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0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3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480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68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33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9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