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375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843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803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981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443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493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250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957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197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924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044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803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174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178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711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