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21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404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975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75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888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083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104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02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898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831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619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984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108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