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42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25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42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15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8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64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81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801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632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695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89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5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227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37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289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328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94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